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графиками функций и формулами, которые их задают</w:t>
      </w:r>
    </w:p>
    <w:tbl>
      <w:tblPr>
        <w:tblW w:w="10066" w:type="dxa"/>
        <w:jc w:val="left"/>
        <w:tblInd w:w="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402"/>
        <w:gridCol w:w="3402"/>
      </w:tblGrid>
      <w:tr>
        <w:trPr>
          <w:trHeight w:val="283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</w:t>
            </w:r>
          </w:p>
          <w:tbl>
            <w:tblPr>
              <w:tblW w:w="2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4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6096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895350" cy="1291590"/>
                            <wp:effectExtent l="6350" t="6350" r="6985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5320" cy="129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10" h="2034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84" y="419"/>
                                            <a:pt x="168" y="839"/>
                                            <a:pt x="247" y="1140"/>
                                          </a:cubicBezTo>
                                          <a:cubicBezTo>
                                            <a:pt x="326" y="1441"/>
                                            <a:pt x="397" y="1658"/>
                                            <a:pt x="472" y="1807"/>
                                          </a:cubicBezTo>
                                          <a:cubicBezTo>
                                            <a:pt x="547" y="1956"/>
                                            <a:pt x="618" y="2030"/>
                                            <a:pt x="697" y="2032"/>
                                          </a:cubicBezTo>
                                          <a:cubicBezTo>
                                            <a:pt x="776" y="2034"/>
                                            <a:pt x="865" y="1973"/>
                                            <a:pt x="945" y="1822"/>
                                          </a:cubicBezTo>
                                          <a:cubicBezTo>
                                            <a:pt x="1025" y="1671"/>
                                            <a:pt x="1100" y="1428"/>
                                            <a:pt x="1177" y="1125"/>
                                          </a:cubicBezTo>
                                          <a:cubicBezTo>
                                            <a:pt x="1254" y="822"/>
                                            <a:pt x="1332" y="411"/>
                                            <a:pt x="141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410,2034" path="m0,0c84,419,168,839,247,1140c326,1441,397,1658,472,1807c547,1956,618,2030,697,2032c776,2034,865,1973,945,1822c1025,1671,1100,1428,1177,1125c1254,822,1332,411,1410,0e" stroked="t" o:allowincell="t" style="position:absolute;margin-left:-4.8pt;margin-top:0.1pt;width:70.45pt;height:101.6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71120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2540" cy="1587500"/>
                            <wp:effectExtent l="23495" t="0" r="25400" b="63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520" cy="158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.6pt,-0.45pt" to="5.75pt,124.5pt" stroked="t" o:allowincell="t" style="position:absolute;flip:y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-56515</wp:posOffset>
                            </wp:positionH>
                            <wp:positionV relativeFrom="paragraph">
                              <wp:posOffset>2540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0.2pt;mso-position-vertical-relative:text;margin-left:-4.45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20980</wp:posOffset>
                            </wp:positionH>
                            <wp:positionV relativeFrom="paragraph">
                              <wp:posOffset>131445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2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10.35pt;mso-position-vertical-relative:text;margin-left:17.4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52705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1791335" cy="3175"/>
                            <wp:effectExtent l="635" t="22860" r="0" b="2540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1360" cy="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15pt,-0.45pt" to="136.85pt,-0.25pt" stroked="t" o:allowincell="t" style="position:absolute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48260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0pt;mso-position-vertical-relative:text;margin-left:-3.8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81280</wp:posOffset>
                            </wp:positionH>
                            <wp:positionV relativeFrom="paragraph">
                              <wp:posOffset>24765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7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1.95pt;mso-position-vertical-relative:text;margin-left:6.4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TableContents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81915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8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-3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-0.45pt;mso-position-vertical-relative:text;margin-left:6.45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158115</wp:posOffset>
                      </wp:positionV>
                      <wp:extent cx="146685" cy="14351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5pt;height:11.3pt;mso-wrap-distance-left:9.05pt;mso-wrap-distance-right:9.05pt;mso-wrap-distance-top:0pt;mso-wrap-distance-bottom:0pt;margin-top:12.45pt;mso-position-vertical-relative:text;margin-left:77.3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4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71120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2540" cy="1587500"/>
                            <wp:effectExtent l="23495" t="0" r="25400" b="63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520" cy="158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.6pt,-0.45pt" to="5.75pt,124.5pt" stroked="t" o:allowincell="t" style="position:absolute;flip:y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78105</wp:posOffset>
                            </wp:positionH>
                            <wp:positionV relativeFrom="paragraph">
                              <wp:posOffset>-1905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11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-0.15pt;mso-position-vertical-relative:text;margin-left:6.15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7620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895350" cy="1291590"/>
                            <wp:effectExtent l="6985" t="5715" r="6350" b="635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895320" cy="129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10" h="2034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84" y="419"/>
                                            <a:pt x="168" y="839"/>
                                            <a:pt x="247" y="1140"/>
                                          </a:cubicBezTo>
                                          <a:cubicBezTo>
                                            <a:pt x="326" y="1441"/>
                                            <a:pt x="397" y="1658"/>
                                            <a:pt x="472" y="1807"/>
                                          </a:cubicBezTo>
                                          <a:cubicBezTo>
                                            <a:pt x="547" y="1956"/>
                                            <a:pt x="618" y="2030"/>
                                            <a:pt x="697" y="2032"/>
                                          </a:cubicBezTo>
                                          <a:cubicBezTo>
                                            <a:pt x="776" y="2034"/>
                                            <a:pt x="865" y="1973"/>
                                            <a:pt x="945" y="1822"/>
                                          </a:cubicBezTo>
                                          <a:cubicBezTo>
                                            <a:pt x="1025" y="1671"/>
                                            <a:pt x="1100" y="1428"/>
                                            <a:pt x="1177" y="1125"/>
                                          </a:cubicBezTo>
                                          <a:cubicBezTo>
                                            <a:pt x="1254" y="822"/>
                                            <a:pt x="1332" y="411"/>
                                            <a:pt x="141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410,2034" path="m0,0c84,419,168,839,247,1140c326,1441,397,1658,472,1807c547,1956,618,2030,697,2032c776,2034,865,1973,945,1822c1025,1671,1100,1428,1177,1125c1254,822,1332,411,1410,0e" stroked="t" o:allowincell="t" style="position:absolute;margin-left:6pt;margin-top:-0.15pt;width:70.45pt;height:101.65pt;mso-wrap-style:none;v-text-anchor:middle;rotation:180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2153285</wp:posOffset>
                            </wp:positionH>
                            <wp:positionV relativeFrom="paragraph">
                              <wp:posOffset>53340</wp:posOffset>
                            </wp:positionV>
                            <wp:extent cx="5045710" cy="297180"/>
                            <wp:effectExtent l="0" t="0" r="0" b="0"/>
                            <wp:wrapNone/>
                            <wp:docPr id="13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045710" cy="2971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дание на установление соответствия из материалов ГИА-9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97.3pt;height:23.4pt;mso-wrap-distance-left:9.05pt;mso-wrap-distance-right:9.05pt;mso-wrap-distance-top:0pt;mso-wrap-distance-bottom:0pt;margin-top:4.2pt;mso-position-vertical-relative:text;margin-left:169.5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ание на установление соответствия из материалов ГИА-9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6223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1791335" cy="3175"/>
                            <wp:effectExtent l="635" t="22860" r="0" b="2540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1360" cy="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9pt,-0.1pt" to="136.1pt,0.1pt" stroked="t" o:allowincell="t" style="position:absolute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81280</wp:posOffset>
                            </wp:positionH>
                            <wp:positionV relativeFrom="paragraph">
                              <wp:posOffset>-7620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15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-0.6pt;mso-position-vertical-relative:text;margin-left:6.4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8572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16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1.9pt;mso-position-vertical-relative:text;margin-left:6.75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TableContents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  <w:tbl>
            <w:tblPr>
              <w:tblW w:w="2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4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71120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2540" cy="1587500"/>
                            <wp:effectExtent l="23495" t="0" r="25400" b="63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520" cy="158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.6pt,-0.45pt" to="5.75pt,124.5pt" stroked="t" o:allowincell="t" style="position:absolute;flip:y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13335</wp:posOffset>
                            </wp:positionH>
                            <wp:positionV relativeFrom="paragraph">
                              <wp:posOffset>5715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18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0.45pt;mso-position-vertical-relative:text;margin-left:1.05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-971550</wp:posOffset>
                            </wp:positionH>
                            <wp:positionV relativeFrom="paragraph">
                              <wp:posOffset>-435610</wp:posOffset>
                            </wp:positionV>
                            <wp:extent cx="895350" cy="1291590"/>
                            <wp:effectExtent l="6350" t="6350" r="6985" b="571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5320" cy="129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10" h="2034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84" y="419"/>
                                            <a:pt x="168" y="839"/>
                                            <a:pt x="247" y="1140"/>
                                          </a:cubicBezTo>
                                          <a:cubicBezTo>
                                            <a:pt x="326" y="1441"/>
                                            <a:pt x="397" y="1658"/>
                                            <a:pt x="472" y="1807"/>
                                          </a:cubicBezTo>
                                          <a:cubicBezTo>
                                            <a:pt x="547" y="1956"/>
                                            <a:pt x="618" y="2030"/>
                                            <a:pt x="697" y="2032"/>
                                          </a:cubicBezTo>
                                          <a:cubicBezTo>
                                            <a:pt x="776" y="2034"/>
                                            <a:pt x="865" y="1973"/>
                                            <a:pt x="945" y="1822"/>
                                          </a:cubicBezTo>
                                          <a:cubicBezTo>
                                            <a:pt x="1025" y="1671"/>
                                            <a:pt x="1100" y="1428"/>
                                            <a:pt x="1177" y="1125"/>
                                          </a:cubicBezTo>
                                          <a:cubicBezTo>
                                            <a:pt x="1254" y="822"/>
                                            <a:pt x="1332" y="411"/>
                                            <a:pt x="141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410,2034" path="m0,0c84,419,168,839,247,1140c326,1441,397,1658,472,1807c547,1956,618,2030,697,2032c776,2034,865,1973,945,1822c1025,1671,1100,1428,1177,1125c1254,822,1332,411,1410,0e" stroked="t" o:allowincell="t" style="position:absolute;margin-left:-76.5pt;margin-top:-34.3pt;width:70.45pt;height:101.6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-51435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358140" cy="140335"/>
                            <wp:effectExtent l="0" t="0" r="0" b="0"/>
                            <wp:wrapNone/>
                            <wp:docPr id="20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8140" cy="1403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8.2pt;height:11.05pt;mso-wrap-distance-left:9.05pt;mso-wrap-distance-right:9.05pt;mso-wrap-distance-top:0pt;mso-wrap-distance-bottom:0pt;margin-top:-0.55pt;mso-position-vertical-relative:text;margin-left:-4.05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-51435</wp:posOffset>
                            </wp:positionH>
                            <wp:positionV relativeFrom="paragraph">
                              <wp:posOffset>-9525</wp:posOffset>
                            </wp:positionV>
                            <wp:extent cx="1791335" cy="3175"/>
                            <wp:effectExtent l="635" t="22860" r="0" b="2540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1360" cy="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05pt,-0.75pt" to="136.95pt,-0.55pt" stroked="t" o:allowincell="t" style="position:absolute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-3810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22" name="Frame1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-0.3pt;mso-position-vertical-relative:text;margin-left:11.55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43510</wp:posOffset>
                            </wp:positionH>
                            <wp:positionV relativeFrom="paragraph">
                              <wp:posOffset>-10795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23" name="Frame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-0.85pt;mso-position-vertical-relative:text;margin-left:11.3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TableContents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tbl>
            <w:tblPr>
              <w:tblW w:w="2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4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71120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2540" cy="1587500"/>
                            <wp:effectExtent l="23495" t="0" r="25400" b="63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520" cy="158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.6pt,-0.45pt" to="5.75pt,124.5pt" stroked="t" o:allowincell="t" style="position:absolute;flip:y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968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25" name="Frame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0.25pt;mso-position-vertical-relative:text;margin-left:1.55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-971550</wp:posOffset>
                            </wp:positionH>
                            <wp:positionV relativeFrom="paragraph">
                              <wp:posOffset>-435610</wp:posOffset>
                            </wp:positionV>
                            <wp:extent cx="895350" cy="1291590"/>
                            <wp:effectExtent l="6350" t="6350" r="6985" b="5715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95320" cy="129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10" h="2034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84" y="419"/>
                                            <a:pt x="168" y="839"/>
                                            <a:pt x="247" y="1140"/>
                                          </a:cubicBezTo>
                                          <a:cubicBezTo>
                                            <a:pt x="326" y="1441"/>
                                            <a:pt x="397" y="1658"/>
                                            <a:pt x="472" y="1807"/>
                                          </a:cubicBezTo>
                                          <a:cubicBezTo>
                                            <a:pt x="547" y="1956"/>
                                            <a:pt x="618" y="2030"/>
                                            <a:pt x="697" y="2032"/>
                                          </a:cubicBezTo>
                                          <a:cubicBezTo>
                                            <a:pt x="776" y="2034"/>
                                            <a:pt x="865" y="1973"/>
                                            <a:pt x="945" y="1822"/>
                                          </a:cubicBezTo>
                                          <a:cubicBezTo>
                                            <a:pt x="1025" y="1671"/>
                                            <a:pt x="1100" y="1428"/>
                                            <a:pt x="1177" y="1125"/>
                                          </a:cubicBezTo>
                                          <a:cubicBezTo>
                                            <a:pt x="1254" y="822"/>
                                            <a:pt x="1332" y="411"/>
                                            <a:pt x="141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410,2034" path="m0,0c84,419,168,839,247,1140c326,1441,397,1658,472,1807c547,1956,618,2030,697,2032c776,2034,865,1973,945,1822c1025,1671,1100,1428,1177,1125c1254,822,1332,411,1410,0e" stroked="t" o:allowincell="t" style="position:absolute;margin-left:-76.5pt;margin-top:-34.3pt;width:70.45pt;height:101.6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66675</wp:posOffset>
                            </wp:positionH>
                            <wp:positionV relativeFrom="paragraph">
                              <wp:posOffset>-13970</wp:posOffset>
                            </wp:positionV>
                            <wp:extent cx="1791335" cy="3175"/>
                            <wp:effectExtent l="635" t="22860" r="0" b="2540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1360" cy="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25pt,-1.1pt" to="135.75pt,-0.9pt" stroked="t" o:allowincell="t" style="position:absolute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28" name="Frame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-0.5pt;mso-position-vertical-relative:text;margin-left:10.35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12827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29" name="Frame1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1.55pt;mso-position-vertical-relative:text;margin-left:10.1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TableContents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14922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30" name="Frame1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-2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0.85pt;mso-position-vertical-relative:text;margin-left:11.75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</w:t>
            </w:r>
          </w:p>
          <w:tbl>
            <w:tblPr>
              <w:tblW w:w="2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4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71120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2540" cy="1587500"/>
                            <wp:effectExtent l="23495" t="0" r="25400" b="63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520" cy="158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.6pt,-0.45pt" to="5.75pt,124.5pt" stroked="t" o:allowincell="t" style="position:absolute;flip:y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25400</wp:posOffset>
                            </wp:positionH>
                            <wp:positionV relativeFrom="paragraph">
                              <wp:posOffset>3810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32" name="Frame1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0.3pt;mso-position-vertical-relative:text;margin-left:2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81280</wp:posOffset>
                            </wp:positionH>
                            <wp:positionV relativeFrom="paragraph">
                              <wp:posOffset>635</wp:posOffset>
                            </wp:positionV>
                            <wp:extent cx="895350" cy="1291590"/>
                            <wp:effectExtent l="6985" t="5715" r="6350" b="635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895320" cy="129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10" h="2034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84" y="419"/>
                                            <a:pt x="168" y="839"/>
                                            <a:pt x="247" y="1140"/>
                                          </a:cubicBezTo>
                                          <a:cubicBezTo>
                                            <a:pt x="326" y="1441"/>
                                            <a:pt x="397" y="1658"/>
                                            <a:pt x="472" y="1807"/>
                                          </a:cubicBezTo>
                                          <a:cubicBezTo>
                                            <a:pt x="547" y="1956"/>
                                            <a:pt x="618" y="2030"/>
                                            <a:pt x="697" y="2032"/>
                                          </a:cubicBezTo>
                                          <a:cubicBezTo>
                                            <a:pt x="776" y="2034"/>
                                            <a:pt x="865" y="1973"/>
                                            <a:pt x="945" y="1822"/>
                                          </a:cubicBezTo>
                                          <a:cubicBezTo>
                                            <a:pt x="1025" y="1671"/>
                                            <a:pt x="1100" y="1428"/>
                                            <a:pt x="1177" y="1125"/>
                                          </a:cubicBezTo>
                                          <a:cubicBezTo>
                                            <a:pt x="1254" y="822"/>
                                            <a:pt x="1332" y="411"/>
                                            <a:pt x="141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410,2034" path="m0,0c84,419,168,839,247,1140c326,1441,397,1658,472,1807c547,1956,618,2030,697,2032c776,2034,865,1973,945,1822c1025,1671,1100,1428,1177,1125c1254,822,1332,411,1410,0e" stroked="t" o:allowincell="t" style="position:absolute;margin-left:6.4pt;margin-top:-0.05pt;width:70.45pt;height:101.65pt;mso-wrap-style:none;v-text-anchor:middle;rotation:180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13398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34" name="Frame2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-0.05pt;mso-position-vertical-relative:text;margin-left:10.55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-5715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1791335" cy="3175"/>
                            <wp:effectExtent l="635" t="22860" r="0" b="2540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1360" cy="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5pt,-0.5pt" to="136.5pt,-0.3pt" stroked="t" o:allowincell="t" style="position:absolute">
                            <v:stroke color="black" weight="9360" endarrow="classic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49860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36" name="Frame2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-0.05pt;mso-position-vertical-relative:text;margin-left:11.8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22225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37" name="Frame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1.1pt;mso-position-vertical-relative:text;margin-left:1.75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47955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146685" cy="143510"/>
                            <wp:effectExtent l="0" t="0" r="0" b="0"/>
                            <wp:wrapNone/>
                            <wp:docPr id="38" name="Frame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6685" cy="143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anchor="t" lIns="7620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.55pt;height:11.3pt;mso-wrap-distance-left:9.05pt;mso-wrap-distance-right:9.05pt;mso-wrap-distance-top:0pt;mso-wrap-distance-bottom:0pt;margin-top:1.1pt;mso-position-vertical-relative:text;margin-left:11.65pt;mso-position-horizontal-relative:text">
                            <v:fill opacity="0f"/>
                            <v:textbox inset="0.00833333333333333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TableContents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TableContents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6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39" w:type="dxa"/>
                  <w:tcBorders>
                    <w:top w:val="single" w:sz="6" w:space="0" w:color="999999"/>
                    <w:left w:val="single" w:sz="4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6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6" w:space="0" w:color="999999"/>
                    <w:left w:val="single" w:sz="6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61645</wp:posOffset>
                      </wp:positionV>
                      <wp:extent cx="1821180" cy="1591945"/>
                      <wp:effectExtent l="0" t="0" r="0" b="0"/>
                      <wp:wrapSquare wrapText="bothSides"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1180" cy="159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4pt;height:125.35pt;mso-wrap-distance-left:0pt;mso-wrap-distance-right:9pt;mso-wrap-distance-top:0pt;mso-wrap-distance-bottom:0pt;margin-top:36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shape id="shape_0" coordsize="1410,2034" path="m0,0c84,419,168,839,247,1140c326,1441,397,1658,472,1807c547,1956,618,2030,697,2032c776,2034,865,1973,945,1822c1025,1671,1100,1428,1177,1125c1254,822,1332,411,1410,0e" stroked="t" o:allowincell="t" style="position:absolute;margin-left:-5.7pt;margin-top:-0.5pt;width:69.8pt;height:90.6pt;mso-wrap-style:none;v-text-anchor:middle">
                                        <v:fill o:detectmouseclick="t" on="false"/>
                                        <v:stroke color="black" weight="1260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line id="shape_0" from="5.6pt,-0.45pt" to="5.75pt,124.5pt" stroked="t" o:allowincell="t" style="position:absolute;flip:y">
                                        <v:stroke color="black" weight="9360" endarrow="classic" endarrowwidth="narrow" endarrowlength="long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line id="shape_0" from="-3.75pt,-1pt" to="137.25pt,-0.8pt" stroked="t" o:allowincell="t" style="position:absolute">
                                        <v:stroke color="black" weight="9360" endarrow="classic" endarrowwidth="narrow" endarrowlength="long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23495</wp:posOffset>
                      </wp:positionV>
                      <wp:extent cx="146685" cy="14351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5pt;height:11.3pt;mso-wrap-distance-left:9.05pt;mso-wrap-distance-right:9.05pt;mso-wrap-distance-top:0pt;mso-wrap-distance-bottom:0pt;margin-top:1.85pt;mso-position-vertical-relative:text;margin-left:5.4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33350</wp:posOffset>
                      </wp:positionV>
                      <wp:extent cx="146685" cy="143510"/>
                      <wp:effectExtent l="0" t="0" r="0" b="0"/>
                      <wp:wrapNone/>
                      <wp:docPr id="4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5pt;height:11.3pt;mso-wrap-distance-left:9.05pt;mso-wrap-distance-right:9.05pt;mso-wrap-distance-top:0pt;mso-wrap-distance-bottom:0pt;margin-top:10.5pt;mso-position-vertical-relative:text;margin-left:11.7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-5715</wp:posOffset>
                      </wp:positionV>
                      <wp:extent cx="146685" cy="143510"/>
                      <wp:effectExtent l="0" t="0" r="0" b="0"/>
                      <wp:wrapNone/>
                      <wp:docPr id="4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5pt;height:11.3pt;mso-wrap-distance-left:9.05pt;mso-wrap-distance-right:9.05pt;mso-wrap-distance-top:0pt;mso-wrap-distance-bottom:0pt;margin-top:-0.45pt;mso-position-vertical-relative:text;margin-left:6.3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-10795</wp:posOffset>
                      </wp:positionV>
                      <wp:extent cx="146685" cy="143510"/>
                      <wp:effectExtent l="0" t="0" r="0" b="0"/>
                      <wp:wrapNone/>
                      <wp:docPr id="4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5pt;height:11.3pt;mso-wrap-distance-left:9.05pt;mso-wrap-distance-right:9.05pt;mso-wrap-distance-top:0pt;mso-wrap-distance-bottom:0pt;margin-top:-0.85pt;mso-position-vertical-relative:text;margin-left:6.4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175</wp:posOffset>
                      </wp:positionV>
                      <wp:extent cx="146685" cy="143510"/>
                      <wp:effectExtent l="0" t="0" r="0" b="0"/>
                      <wp:wrapNone/>
                      <wp:docPr id="4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5pt;height:11.3pt;mso-wrap-distance-left:9.05pt;mso-wrap-distance-right:9.05pt;mso-wrap-distance-top:0pt;mso-wrap-distance-bottom:0pt;margin-top:0.25pt;mso-position-vertical-relative:text;margin-left:5.9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6350</wp:posOffset>
                      </wp:positionV>
                      <wp:extent cx="887095" cy="1151255"/>
                      <wp:effectExtent l="6985" t="6985" r="635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7040" cy="115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2034">
                                    <a:moveTo>
                                      <a:pt x="0" y="0"/>
                                    </a:moveTo>
                                    <a:cubicBezTo>
                                      <a:pt x="84" y="419"/>
                                      <a:pt x="168" y="839"/>
                                      <a:pt x="247" y="1140"/>
                                    </a:cubicBezTo>
                                    <a:cubicBezTo>
                                      <a:pt x="326" y="1441"/>
                                      <a:pt x="397" y="1658"/>
                                      <a:pt x="472" y="1807"/>
                                    </a:cubicBezTo>
                                    <a:cubicBezTo>
                                      <a:pt x="547" y="1956"/>
                                      <a:pt x="618" y="2030"/>
                                      <a:pt x="697" y="2032"/>
                                    </a:cubicBezTo>
                                    <a:cubicBezTo>
                                      <a:pt x="776" y="2034"/>
                                      <a:pt x="865" y="1973"/>
                                      <a:pt x="945" y="1822"/>
                                    </a:cubicBezTo>
                                    <a:cubicBezTo>
                                      <a:pt x="1025" y="1671"/>
                                      <a:pt x="1100" y="1428"/>
                                      <a:pt x="1177" y="1125"/>
                                    </a:cubicBezTo>
                                    <a:cubicBezTo>
                                      <a:pt x="1254" y="822"/>
                                      <a:pt x="1332" y="411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2034" path="m0,0c84,419,168,839,247,1140c326,1441,397,1658,472,1807c547,1956,618,2030,697,2032c776,2034,865,1973,945,1822c1025,1671,1100,1428,1177,1125c1254,822,1332,411,1410,0e" stroked="t" o:allowincell="t" style="position:absolute;margin-left:-5.7pt;margin-top:-0.5pt;width:69.8pt;height:90.6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-5715</wp:posOffset>
                      </wp:positionV>
                      <wp:extent cx="2540" cy="1587500"/>
                      <wp:effectExtent l="23495" t="0" r="2540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15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-0.45pt" to="5.75pt,124.5pt" stroked="t" o:allowincell="t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12700</wp:posOffset>
                      </wp:positionV>
                      <wp:extent cx="1791335" cy="3175"/>
                      <wp:effectExtent l="635" t="22860" r="0" b="254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-1pt" to="137.25pt,-0.8pt" stroked="t" o:allowincell="t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88315</wp:posOffset>
                      </wp:positionV>
                      <wp:extent cx="1821180" cy="1591945"/>
                      <wp:effectExtent l="0" t="0" r="0" b="0"/>
                      <wp:wrapSquare wrapText="bothSides"/>
                      <wp:docPr id="5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1180" cy="159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4pt;height:125.35pt;mso-wrap-distance-left:0pt;mso-wrap-distance-right:9pt;mso-wrap-distance-top:0pt;mso-wrap-distance-bottom:0pt;margin-top:38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shape id="shape_0" coordsize="1410,2034" path="m0,0c84,419,168,839,247,1140c326,1441,397,1658,472,1807c547,1956,618,2030,697,2032c776,2034,865,1973,945,1822c1025,1671,1100,1428,1177,1125c1254,822,1332,411,1410,0e" stroked="t" o:allowincell="t" style="position:absolute;margin-left:6.4pt;margin-top:-0.5pt;width:70.45pt;height:101.65pt;mso-wrap-style:none;v-text-anchor:middle">
                                        <v:fill o:detectmouseclick="t" on="false"/>
                                        <v:stroke color="black" weight="1260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line id="shape_0" from="5.6pt,-0.45pt" to="5.75pt,124.5pt" stroked="t" o:allowincell="t" style="position:absolute;flip:y">
                                        <v:stroke color="black" weight="9360" endarrow="classic" endarrowwidth="narrow" endarrowlength="long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line id="shape_0" from="-4.05pt,-0.75pt" to="136.95pt,-0.55pt" stroked="t" o:allowincell="t" style="position:absolute">
                                        <v:stroke color="black" weight="9360" endarrow="classic" endarrowwidth="narrow" endarrowlength="long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985</wp:posOffset>
                      </wp:positionV>
                      <wp:extent cx="146685" cy="143510"/>
                      <wp:effectExtent l="0" t="0" r="0" b="0"/>
                      <wp:wrapNone/>
                      <wp:docPr id="5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5pt;height:11.3pt;mso-wrap-distance-left:9.05pt;mso-wrap-distance-right:9.05pt;mso-wrap-distance-top:0pt;mso-wrap-distance-bottom:0pt;margin-top:0.55pt;mso-position-vertical-relative:text;margin-left:-2.5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-6350</wp:posOffset>
                      </wp:positionV>
                      <wp:extent cx="146685" cy="143510"/>
                      <wp:effectExtent l="0" t="0" r="0" b="0"/>
                      <wp:wrapNone/>
                      <wp:docPr id="5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5pt;height:11.3pt;mso-wrap-distance-left:9.05pt;mso-wrap-distance-right:9.05pt;mso-wrap-distance-top:0pt;mso-wrap-distance-bottom:0pt;margin-top:-0.5pt;mso-position-vertical-relative:text;margin-left:5.9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0795</wp:posOffset>
                      </wp:positionV>
                      <wp:extent cx="146685" cy="143510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5pt;height:11.3pt;mso-wrap-distance-left:9.05pt;mso-wrap-distance-right:9.05pt;mso-wrap-distance-top:0pt;mso-wrap-distance-bottom:0pt;margin-top:0.85pt;mso-position-vertical-relative:text;margin-left:-4.55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635</wp:posOffset>
                      </wp:positionV>
                      <wp:extent cx="146685" cy="143510"/>
                      <wp:effectExtent l="0" t="0" r="0" b="0"/>
                      <wp:wrapNone/>
                      <wp:docPr id="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5pt;height:11.3pt;mso-wrap-distance-left:9.05pt;mso-wrap-distance-right:9.05pt;mso-wrap-distance-top:0pt;mso-wrap-distance-bottom:0pt;margin-top:0pt;mso-position-vertical-relative:text;margin-left:5.45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-6350</wp:posOffset>
                      </wp:positionV>
                      <wp:extent cx="895350" cy="1291590"/>
                      <wp:effectExtent l="6350" t="6350" r="698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12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2034">
                                    <a:moveTo>
                                      <a:pt x="0" y="0"/>
                                    </a:moveTo>
                                    <a:cubicBezTo>
                                      <a:pt x="84" y="419"/>
                                      <a:pt x="168" y="839"/>
                                      <a:pt x="247" y="1140"/>
                                    </a:cubicBezTo>
                                    <a:cubicBezTo>
                                      <a:pt x="326" y="1441"/>
                                      <a:pt x="397" y="1658"/>
                                      <a:pt x="472" y="1807"/>
                                    </a:cubicBezTo>
                                    <a:cubicBezTo>
                                      <a:pt x="547" y="1956"/>
                                      <a:pt x="618" y="2030"/>
                                      <a:pt x="697" y="2032"/>
                                    </a:cubicBezTo>
                                    <a:cubicBezTo>
                                      <a:pt x="776" y="2034"/>
                                      <a:pt x="865" y="1973"/>
                                      <a:pt x="945" y="1822"/>
                                    </a:cubicBezTo>
                                    <a:cubicBezTo>
                                      <a:pt x="1025" y="1671"/>
                                      <a:pt x="1100" y="1428"/>
                                      <a:pt x="1177" y="1125"/>
                                    </a:cubicBezTo>
                                    <a:cubicBezTo>
                                      <a:pt x="1254" y="822"/>
                                      <a:pt x="1332" y="411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2034" path="m0,0c84,419,168,839,247,1140c326,1441,397,1658,472,1807c547,1956,618,2030,697,2032c776,2034,865,1973,945,1822c1025,1671,1100,1428,1177,1125c1254,822,1332,411,1410,0e" stroked="t" o:allowincell="t" style="position:absolute;margin-left:6.4pt;margin-top:-0.5pt;width:70.45pt;height:101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-5715</wp:posOffset>
                      </wp:positionV>
                      <wp:extent cx="2540" cy="1587500"/>
                      <wp:effectExtent l="23495" t="0" r="2540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158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pt,-0.45pt" to="5.75pt,124.5pt" stroked="t" o:allowincell="t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9525</wp:posOffset>
                      </wp:positionV>
                      <wp:extent cx="1791335" cy="3175"/>
                      <wp:effectExtent l="635" t="22860" r="0" b="254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-0.75pt" to="136.95pt,-0.55pt" stroked="t" o:allowincell="t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0535</wp:posOffset>
                      </wp:positionV>
                      <wp:extent cx="1927860" cy="1927225"/>
                      <wp:effectExtent l="0" t="0" r="0" b="0"/>
                      <wp:wrapSquare wrapText="bothSides"/>
                      <wp:docPr id="6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7860" cy="192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  <w:gridCol w:w="253"/>
                                  </w:tblGrid>
                                  <w:tr>
                                    <w:trPr>
                                      <w:trHeight w:val="275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6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exact"/>
                                    </w:trPr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6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999999"/>
                                          <w:left w:val="single" w:sz="6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1.8pt;height:151.75pt;mso-wrap-distance-left:0pt;mso-wrap-distance-right:9pt;mso-wrap-distance-top:0pt;mso-wrap-distance-bottom:0pt;margin-top:37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line id="shape_0" from="5.8pt,-0.45pt" to="5.8pt,145.8pt" stroked="t" o:allowincell="t" style="position:absolute;flip:y">
                                        <v:stroke color="black" weight="9360" endarrow="classic" endarrowwidth="narrow" endarrowlength="long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pict>
                                      <v:line id="shape_0" from="-4.5pt,-0.5pt" to="136.5pt,-0.3pt" stroked="t" o:allowincell="t" style="position:absolute">
                                        <v:stroke color="black" weight="9360" endarrow="classic" endarrowwidth="narrow" endarrowlength="long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pict>
                                      <v:shape id="shape_0" coordsize="1410,2034" path="m0,0c84,419,168,839,247,1140c326,1441,397,1658,472,1807c547,1956,618,2030,697,2032c776,2034,865,1973,945,1822c1025,1671,1100,1428,1177,1125c1254,822,1332,411,1410,0e" stroked="t" o:allowincell="t" style="position:absolute;margin-left:-0.6pt;margin-top:-0.5pt;width:66.5pt;height:91.05pt;mso-wrap-style:none;v-text-anchor:middle;rotation:180">
                                        <v:fill o:detectmouseclick="t" on="false"/>
                                        <v:stroke color="black" weight="12600" joinstyle="round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3810</wp:posOffset>
                      </wp:positionV>
                      <wp:extent cx="146685" cy="143510"/>
                      <wp:effectExtent l="0" t="0" r="0" b="0"/>
                      <wp:wrapNone/>
                      <wp:docPr id="6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5pt;height:11.3pt;mso-wrap-distance-left:9.05pt;mso-wrap-distance-right:9.05pt;mso-wrap-distance-top:0pt;mso-wrap-distance-bottom:0pt;margin-top:0.3pt;mso-position-vertical-relative:text;margin-left:2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4765</wp:posOffset>
                      </wp:positionV>
                      <wp:extent cx="146685" cy="143510"/>
                      <wp:effectExtent l="0" t="0" r="0" b="0"/>
                      <wp:wrapNone/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5pt;height:11.3pt;mso-wrap-distance-left:9.05pt;mso-wrap-distance-right:9.05pt;mso-wrap-distance-top:0pt;mso-wrap-distance-bottom:0pt;margin-top:1.95pt;mso-position-vertical-relative:text;margin-left:-4.45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41910</wp:posOffset>
                      </wp:positionV>
                      <wp:extent cx="95250" cy="146685"/>
                      <wp:effectExtent l="0" t="0" r="0" b="0"/>
                      <wp:wrapNone/>
                      <wp:docPr id="6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" cy="146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5pt;height:11.55pt;mso-wrap-distance-left:9.05pt;mso-wrap-distance-right:9.05pt;mso-wrap-distance-top:0pt;mso-wrap-distance-bottom:0pt;margin-top:3.3pt;mso-position-vertical-relative:text;margin-left:2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-635</wp:posOffset>
                      </wp:positionV>
                      <wp:extent cx="146685" cy="143510"/>
                      <wp:effectExtent l="0" t="0" r="0" b="0"/>
                      <wp:wrapNone/>
                      <wp:docPr id="6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5pt;height:11.3pt;mso-wrap-distance-left:9.05pt;mso-wrap-distance-right:9.05pt;mso-wrap-distance-top:0pt;mso-wrap-distance-bottom:0pt;margin-top:-0.05pt;mso-position-vertical-relative:text;margin-left:11.8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3970</wp:posOffset>
                      </wp:positionV>
                      <wp:extent cx="146685" cy="143510"/>
                      <wp:effectExtent l="0" t="0" r="0" b="0"/>
                      <wp:wrapNone/>
                      <wp:docPr id="7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7620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55pt;height:11.3pt;mso-wrap-distance-left:9.05pt;mso-wrap-distance-right:9.05pt;mso-wrap-distance-top:0pt;mso-wrap-distance-bottom:0pt;margin-top:1.1pt;mso-position-vertical-relative:text;margin-left:11.65pt;mso-position-horizontal-relative:text">
                      <v:fill opacity="0f"/>
                      <v:textbox inset="0.00833333333333333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-5715</wp:posOffset>
                      </wp:positionV>
                      <wp:extent cx="0" cy="1858010"/>
                      <wp:effectExtent l="25400" t="0" r="2540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-0.45pt" to="5.8pt,145.8pt" stroked="t" o:allowincell="t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6350</wp:posOffset>
                      </wp:positionV>
                      <wp:extent cx="1791335" cy="3175"/>
                      <wp:effectExtent l="635" t="22860" r="0" b="254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-0.5pt" to="136.5pt,-0.3pt" stroked="t" o:allowincell="t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-5715</wp:posOffset>
                      </wp:positionV>
                      <wp:extent cx="845185" cy="1156970"/>
                      <wp:effectExtent l="6985" t="6350" r="635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4528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0" h="2034">
                                    <a:moveTo>
                                      <a:pt x="0" y="0"/>
                                    </a:moveTo>
                                    <a:cubicBezTo>
                                      <a:pt x="84" y="419"/>
                                      <a:pt x="168" y="839"/>
                                      <a:pt x="247" y="1140"/>
                                    </a:cubicBezTo>
                                    <a:cubicBezTo>
                                      <a:pt x="326" y="1441"/>
                                      <a:pt x="397" y="1658"/>
                                      <a:pt x="472" y="1807"/>
                                    </a:cubicBezTo>
                                    <a:cubicBezTo>
                                      <a:pt x="547" y="1956"/>
                                      <a:pt x="618" y="2030"/>
                                      <a:pt x="697" y="2032"/>
                                    </a:cubicBezTo>
                                    <a:cubicBezTo>
                                      <a:pt x="776" y="2034"/>
                                      <a:pt x="865" y="1973"/>
                                      <a:pt x="945" y="1822"/>
                                    </a:cubicBezTo>
                                    <a:cubicBezTo>
                                      <a:pt x="1025" y="1671"/>
                                      <a:pt x="1100" y="1428"/>
                                      <a:pt x="1177" y="1125"/>
                                    </a:cubicBezTo>
                                    <a:cubicBezTo>
                                      <a:pt x="1254" y="822"/>
                                      <a:pt x="1332" y="411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0,2034" path="m0,0c84,419,168,839,247,1140c326,1441,397,1658,472,1807c547,1956,618,2030,697,2032c776,2034,865,1973,945,1822c1025,1671,1100,1428,1177,1125c1254,822,1332,411,1410,0e" stroked="t" o:allowincell="t" style="position:absolute;margin-left:-0.6pt;margin-top:-0.5pt;width:66.5pt;height:91.05pt;mso-wrap-style:none;v-text-anchor:middle;rotation:180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472"/>
        <w:gridCol w:w="1532"/>
        <w:gridCol w:w="1884"/>
        <w:gridCol w:w="1986"/>
        <w:gridCol w:w="1590"/>
        <w:gridCol w:w="1963"/>
        <w:gridCol w:w="1796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y =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en-US"/>
              </w:rPr>
              <w:t>(x+3)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 = x</w:t>
            </w:r>
            <w:r>
              <w:rPr>
                <w:rFonts w:cs="Arial" w:ascii="Arial" w:hAnsi="Arial"/>
                <w:vertAlign w:val="superscript"/>
                <w:lang w:val="en-US"/>
              </w:rPr>
              <w:t xml:space="preserve">2 </w:t>
            </w:r>
            <w:r>
              <w:rPr>
                <w:rFonts w:cs="Arial" w:ascii="Arial" w:hAnsi="Arial"/>
                <w:lang w:val="en-US"/>
              </w:rPr>
              <w:t>- 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 = (x-2)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 = (x+2)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-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y = -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+4х-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 = - x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+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 = (x+3)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+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y = (x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-3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284" w:right="284" w:gutter="0" w:header="0" w:top="28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34:00Z</dcterms:created>
  <dc:creator>Елена</dc:creator>
  <dc:description/>
  <cp:keywords/>
  <dc:language>en-US</dc:language>
  <cp:lastModifiedBy>Елена</cp:lastModifiedBy>
  <dcterms:modified xsi:type="dcterms:W3CDTF">2015-03-13T13:26:00Z</dcterms:modified>
  <cp:revision>3</cp:revision>
  <dc:subject/>
  <dc:title>Интегрированный урок математики и информатики в 8-м классе по теме: "Построение графиков квадратичной функции"</dc:title>
</cp:coreProperties>
</file>